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6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15 r. poz. 1515) oraz art. 211, art. 212, art. 214, art. 215, art. 222, art. 235, art. 236, art. 237, art. 239, art. 258 ust 1 i art. 264 ust 3 ustawy z dnia 27 sierpnia 2009r. o finansach publicznych (Dz. U. z 2013 r. poz. 885 z późn. zm.)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29.557.946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22.901.446,00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6.656.500,00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28.683.828,000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20.472.578,00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8.211.250,00 zł.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inwestycyjne w 2016 roku w wysokości </w:t>
      </w:r>
      <w:r>
        <w:rPr>
          <w:b/>
        </w:rPr>
        <w:t xml:space="preserve"> 8.034.800 zł</w:t>
      </w:r>
      <w:r>
        <w:rPr/>
        <w:t>, zgodnie z załącznikiem nr 2 i 3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476.000,00 zł</w:t>
      </w:r>
      <w:r>
        <w:rPr/>
        <w:t>, zgodnie z załącznikiem nr 4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8"/>
        </w:numPr>
        <w:spacing w:lineRule="auto" w:line="240"/>
        <w:ind w:left="426" w:hanging="426"/>
        <w:rPr/>
      </w:pPr>
      <w:r>
        <w:rPr/>
        <w:t xml:space="preserve">Nadwyżka budżetu gminy wynosi </w:t>
      </w:r>
      <w:r>
        <w:rPr>
          <w:b/>
        </w:rPr>
        <w:t xml:space="preserve">874.118,00 zł, </w:t>
      </w:r>
      <w:r>
        <w:rPr/>
        <w:t>która zostanie przeznaczona na pokrycie rozchodów z tytułu spłaty kredytów i pożyczek w kwocie – 874.118,00 zł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0,00 zł</w:t>
      </w:r>
      <w:r>
        <w:rPr/>
        <w:t xml:space="preserve">, rozchody w wysokości </w:t>
      </w:r>
      <w:r>
        <w:rPr>
          <w:b/>
        </w:rPr>
        <w:t>874.118,00 zł</w:t>
      </w:r>
      <w:r>
        <w:rPr/>
        <w:t xml:space="preserve">, zgodnie </w:t>
        <w:br/>
        <w:t>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 tytułu zaciąganych kredytów i pożyczek oraz emitowanych papierów wartościowych kredytów, zaciąganych na: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rzejściowego deficytu budżetu w kwocie – 500.000,00 zł,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70.350,00 zł</w:t>
      </w:r>
      <w:r>
        <w:rPr/>
        <w:t xml:space="preserve"> z tytułu wydawania zezwoleń na sprzedaż napojów alkoholowych oraz wydatki w kwocie </w:t>
      </w:r>
      <w:r>
        <w:rPr>
          <w:b/>
        </w:rPr>
        <w:t>67.550,0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4.800,0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Ustala się dochody i wydatki z tytułu opłat i kar, o których mowa w art. 402 ust. 4-6 i art. 403 ustawy </w:t>
        <w:br/>
        <w:t>z dnia 27 kwietnia 2001 r. – Prawo ochrony Środowiska (Dz. U. z 2013 r. poz. 1232 z późn. zm.):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dochody w wysokości –  160.000,00 zł,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wydatki w wysokości -    113.500,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6 r. obejmują zadania jednostek pomocniczych gminy na łączną kwotę </w:t>
      </w:r>
      <w:r>
        <w:rPr>
          <w:b/>
        </w:rPr>
        <w:t>– 408.722,23 zł</w:t>
      </w:r>
      <w:r>
        <w:rPr/>
        <w:t xml:space="preserve">, w tym: ze środków funduszu sołeckiego – na łączną kwotę </w:t>
      </w:r>
      <w:r>
        <w:rPr>
          <w:b/>
        </w:rPr>
        <w:t>408.722,23 zł</w:t>
      </w:r>
      <w:r>
        <w:rPr/>
        <w:t xml:space="preserve"> – zgodnie </w:t>
        <w:br/>
        <w:t>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/>
      </w:pPr>
      <w:r>
        <w:rPr/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Plan dochodów w łącznej kwocie rachunku dochodów samorządowych jednostek budżetowych prowadzących działalność na podstawie ustawy o systemie oświaty i wydatków nimi finansowanych: dochody </w:t>
      </w:r>
      <w:r>
        <w:rPr>
          <w:b/>
        </w:rPr>
        <w:t>218.000 zł</w:t>
      </w:r>
      <w:r>
        <w:rPr/>
        <w:t xml:space="preserve">; wydatki – </w:t>
      </w:r>
      <w:r>
        <w:rPr>
          <w:b/>
        </w:rPr>
        <w:t>218.000 zł</w:t>
      </w:r>
      <w:r>
        <w:rPr/>
        <w:t>, zgodnie z załącznikiem nr 10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Rezerwa ogólna wynosi 20.000 zł,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Rezerwa celowa wynosi  120.000 zł, z tego:</w:t>
      </w:r>
    </w:p>
    <w:p>
      <w:pPr>
        <w:pStyle w:val="Tekstpodstawowywcity2"/>
        <w:spacing w:lineRule="auto" w:line="240"/>
        <w:ind w:left="658" w:hanging="190"/>
        <w:rPr/>
      </w:pPr>
      <w:r>
        <w:rPr/>
        <w:t>- 60.000 zł na zabezpieczenie 20% wkładu własnego do dotacji z budżetu państwa na zadania własne gminy przeznaczone na oświatę,</w:t>
      </w:r>
    </w:p>
    <w:p>
      <w:pPr>
        <w:pStyle w:val="Tekstpodstawowywcity2"/>
        <w:spacing w:lineRule="auto" w:line="240"/>
        <w:ind w:left="658" w:hanging="190"/>
        <w:rPr/>
      </w:pPr>
      <w:r>
        <w:rPr/>
        <w:t>-</w:t>
        <w:tab/>
        <w:t>60.000 zł na zarządzanie kryzysowe.</w:t>
      </w:r>
    </w:p>
    <w:p>
      <w:pPr>
        <w:pStyle w:val="Tekstpodstawowywcity2"/>
        <w:spacing w:lineRule="auto" w:line="240"/>
        <w:ind w:left="426" w:hanging="0"/>
        <w:rPr/>
      </w:pP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do wysokości poszczególnych limitów zobowiązań na: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rzejściowego deficytu budżetu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2.</w:t>
        <w:tab/>
        <w:t>Ponadto upoważnia się Wójta do: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>1)</w:t>
        <w:tab/>
        <w:t xml:space="preserve">przekazania uprawnień jednostkom organizacyjnym gminy do zaciągania zobowiązań </w:t>
        <w:br/>
        <w:tab/>
        <w:t xml:space="preserve">z tytułu umów, których realizacja w roku budżetowym i w latach następnych jest </w:t>
        <w:tab/>
        <w:t xml:space="preserve">niezbędna dla </w:t>
        <w:tab/>
        <w:t xml:space="preserve">zapewnienia ciągłości działania jednostek i z których wynikające płatności </w:t>
        <w:tab/>
        <w:t>wykraczają poza rok budżetowy,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 xml:space="preserve">2) dokonywania innych zmian w planie wydatków niż określone w art. 257 ustawy o finansach </w:t>
        <w:tab/>
        <w:t>publicznych, z wyłączeniem przeniesień wydatków między działami, to jest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1"/>
        <w:spacing w:lineRule="auto" w:line="240"/>
        <w:ind w:left="409" w:hanging="0"/>
        <w:rPr/>
      </w:pPr>
      <w:r>
        <w:rPr/>
        <w:t xml:space="preserve">4) do zaciągania zobowiązań z tytułu umów, których realizacja w roku budżetowym i w latach </w:t>
        <w:tab/>
        <w:t xml:space="preserve">następnych (2017), jest niezbędna do zapewnienia ciągłości działania jednostki i z których </w:t>
        <w:tab/>
        <w:t>wynikające płatności wykraczają poza rok budżetowy.</w:t>
      </w:r>
    </w:p>
    <w:p>
      <w:pPr>
        <w:pStyle w:val="Tekstpodstawowywcity21"/>
        <w:spacing w:lineRule="auto" w:line="240"/>
        <w:ind w:left="426" w:hanging="0"/>
        <w:rPr/>
      </w:pPr>
      <w:r>
        <w:rPr/>
        <w:t>5)</w:t>
        <w:tab/>
        <w:t xml:space="preserve">lokowania wolnych środków budżetowych na rachunkach bankowych w innych bankach niż </w:t>
        <w:tab/>
        <w:t>bank prowadzący obsługę budżetu gminy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6 roku i podlega ogłoszeniu w Dzienniku Urzędowym Województwa Warmińsko-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</cp:lastModifiedBy>
  <cp:lastPrinted>2015-11-12T14:53:00Z</cp:lastPrinted>
  <dcterms:modified xsi:type="dcterms:W3CDTF">2015-11-12T17:51:00Z</dcterms:modified>
  <cp:revision>258</cp:revision>
  <dc:subject/>
  <dc:title>PROJEKT</dc:title>
</cp:coreProperties>
</file>